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41707905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8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6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7  и 2028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6 год и на плановый период  2027 и  2028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6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7 и 2028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6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7 и 2028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6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7 и  2028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6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7 и  2028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6T14:12:00Z</cp:lastPrinted>
  <dcterms:modified xsi:type="dcterms:W3CDTF">2026-01-16T11:14:00Z</dcterms:modified>
  <cp:revision>21</cp:revision>
  <dc:subject/>
  <dc:title/>
</cp:coreProperties>
</file>